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Garamond" w:ascii="Garamond" w:hAnsi="Garamond"/>
          <w:b/>
          <w:i/>
          <w:iCs/>
        </w:rPr>
        <w:t>SELEZIONE PER CONFERIMENTO DI N. 1 TURNO 10 ORE SETTIMANALI OSPEDALE ELBA NELLA BRANCA DI PSICOLOGIA RIABILITATIVA CON ACCERTAMENTO PARTICOLARI CAPACITA' PROFESSIONALI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BUSTA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1.sindrome disesecutiva dorsolaterale, manifestazioni cliniche e test di valutazio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2: Sistema della memoria a lungo temine e correlati neuroanato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3. PPA semantica: caratteristiche cliniche e approccio riabilitativo. callsificazione delle APP e diver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BUSTA 2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1.sindrome disesecutiva Orbitofrontale, manifestazioni cliniche e test di valutazione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2. Sistema di Memoria di Lavoro e correlati neuroanatomici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3. PPA logopenica: caratteristiche cliniche e approccio riabilit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BUSTA 3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1.sindrome disesecutiva del cingolato anteriore, manifestazioni cliniche e test di valutazione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2. I processi costituenti il sistema mmnesico: codifica, immagazzinamento, recupero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3. PPA non fluente: caratteristiche cliniche e approccio riabilitativ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3:00Z</dcterms:created>
  <dc:creator>s.dilda</dc:creator>
  <dc:description/>
  <dc:language>en-US</dc:language>
  <cp:lastModifiedBy>s.dilda</cp:lastModifiedBy>
  <cp:lastPrinted>1995-11-21T17:41:00Z</cp:lastPrinted>
  <dcterms:modified xsi:type="dcterms:W3CDTF">2020-11-26T12:33:00Z</dcterms:modified>
  <cp:revision>2</cp:revision>
  <dc:subject/>
  <dc:title>BUSTA 1</dc:title>
</cp:coreProperties>
</file>